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6</w:t>
      </w:r>
    </w:p>
    <w:p>
      <w:pPr>
        <w:pStyle w:val="Style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12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"/>
          <w:b/>
          <w:b/>
          <w:szCs w:val="12"/>
        </w:rPr>
      </w:pPr>
      <w:r>
        <w:rPr>
          <w:rFonts w:cs="Arial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30_961136277"/>
            <w:bookmarkStart w:id="1" w:name="__Fieldmark__30_961136277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31_961136277"/>
            <w:bookmarkStart w:id="3" w:name="__Fieldmark__31_961136277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32_961136277"/>
            <w:bookmarkStart w:id="5" w:name="__Fieldmark__32_961136277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3_961136277"/>
            <w:bookmarkStart w:id="7" w:name="__Fieldmark__33_961136277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34_961136277"/>
            <w:bookmarkStart w:id="9" w:name="__Fieldmark__34_961136277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35_961136277"/>
            <w:bookmarkStart w:id="11" w:name="__Fieldmark__35_961136277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36_961136277"/>
            <w:bookmarkStart w:id="13" w:name="__Fieldmark__36_961136277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4" w:name="__Fieldmark__75_961136277"/>
            <w:bookmarkStart w:id="15" w:name="__Fieldmark__75_961136277"/>
            <w:bookmarkEnd w:id="1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6" w:name="__Fieldmark__78_961136277"/>
            <w:bookmarkStart w:id="17" w:name="__Fieldmark__78_961136277"/>
            <w:bookmarkEnd w:id="17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80_961136277"/>
            <w:bookmarkStart w:id="19" w:name="__Fieldmark__80_961136277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ＭＳ 明朝" w:cs="Arial"/>
          <w:lang w:val="en-US" w:eastAsia="en-US"/>
        </w:rPr>
      </w:pPr>
      <w:r>
        <w:rPr>
          <w:rFonts w:eastAsia="MS Mincho;ＭＳ 明朝" w:cs="Arial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</w:rPr>
            </w:pPr>
            <w:r>
              <w:rPr>
                <w:rFonts w:cs="Arial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